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ind w:left="360" w:hanging="0"/>
        <w:rPr/>
      </w:pPr>
      <w:r>
        <w:rPr/>
        <w:t>MEETING ATTENDANCE SHEE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DATE: </w:t>
      </w:r>
      <w:r>
        <w:rPr>
          <w:b/>
          <w:u w:val="single"/>
        </w:rPr>
        <w:t xml:space="preserve">  January 26, 2007</w:t>
        <w:tab/>
      </w:r>
      <w:r>
        <w:rPr>
          <w:b/>
        </w:rPr>
        <w:tab/>
        <w:tab/>
        <w:t>MEETING TOPIC:</w:t>
      </w:r>
      <w:r>
        <w:rPr>
          <w:b/>
          <w:u w:val="single"/>
        </w:rPr>
        <w:t xml:space="preserve">  Cyber Safety </w:t>
        <w:tab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40"/>
        <w:gridCol w:w="3240"/>
        <w:gridCol w:w="2250"/>
        <w:gridCol w:w="252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(PRIN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RESENT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 #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en Friedman Agnifil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Counsel - Office of the Mayor, Criminal Justice Coordinat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2)788-6813 wk * (347)267-3851 ce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</w:rPr>
                <w:t>kagnifilo@cityhall.nyc.gov</w:t>
              </w:r>
            </w:hyperlink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issa Ball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islative Counsel, Criminal Justice Coordinator's Offi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2) 788-683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</w:rPr>
                <w:t>mballard@cityhall.nyc.gov</w:t>
              </w:r>
            </w:hyperlink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a Niels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D Manager-OIT, NYC DO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65576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</w:rPr>
                <w:t>lnielsen@schools.nyc.gov</w:t>
              </w:r>
            </w:hyperlink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an Lev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ant-Office of Instructional Technology, NYC DO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2) 374-69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</w:rPr>
                <w:t>slevine6@schools.nyc.gov</w:t>
              </w:r>
            </w:hyperlink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is Herre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of School Programs and Development - Office of School Intervention and Developm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2) 374-67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" w:ascii="Arial" w:hAnsi="Arial"/>
                </w:rPr>
                <w:t>LHerrer@schools.nyc.gov</w:t>
              </w:r>
            </w:hyperlink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ny Sha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f Operating Offic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.603.7911 ext 15 wk, 760.672.2331 ce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</w:rPr>
                <w:t>dshaw@isafe.org</w:t>
              </w:r>
            </w:hyperlink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nathan K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of Professional Development and Outreac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.603.7911 ext 14 wk, 760.672.2341 ce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Arial" w:ascii="Arial" w:hAnsi="Arial"/>
                </w:rPr>
                <w:t>jking@isafe.org</w:t>
              </w:r>
            </w:hyperlink>
          </w:p>
        </w:tc>
      </w:tr>
      <w:tr>
        <w:trPr>
          <w:trHeight w:val="6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864" w:right="864" w:gutter="0" w:header="0" w:top="1166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gnifilo@cityhall.nyc.gov" TargetMode="External"/><Relationship Id="rId3" Type="http://schemas.openxmlformats.org/officeDocument/2006/relationships/hyperlink" Target="mailto:mballard@cityhall.nyc.gov" TargetMode="External"/><Relationship Id="rId4" Type="http://schemas.openxmlformats.org/officeDocument/2006/relationships/hyperlink" Target="mailto:lnielsen@schools.nyc.gov" TargetMode="External"/><Relationship Id="rId5" Type="http://schemas.openxmlformats.org/officeDocument/2006/relationships/hyperlink" Target="mailto:slevine6@schools.nyc.gov" TargetMode="External"/><Relationship Id="rId6" Type="http://schemas.openxmlformats.org/officeDocument/2006/relationships/hyperlink" Target="mailto:LHerrer@schools.nyc.gov" TargetMode="External"/><Relationship Id="rId7" Type="http://schemas.openxmlformats.org/officeDocument/2006/relationships/hyperlink" Target="mailto:dshaw@isafe.org" TargetMode="External"/><Relationship Id="rId8" Type="http://schemas.openxmlformats.org/officeDocument/2006/relationships/hyperlink" Target="mailto:jking@isafe.or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7:15:00Z</dcterms:created>
  <dc:creator>DLeonard</dc:creator>
  <dc:description/>
  <cp:keywords/>
  <dc:language>en-US</dc:language>
  <cp:lastModifiedBy>OIT</cp:lastModifiedBy>
  <cp:lastPrinted>2006-11-15T11:11:00Z</cp:lastPrinted>
  <dcterms:modified xsi:type="dcterms:W3CDTF">2007-01-26T15:09:00Z</dcterms:modified>
  <cp:revision>6</cp:revision>
  <dc:subject/>
  <dc:title>MIDTOWN ENFORCEMENT</dc:title>
</cp:coreProperties>
</file>